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 к проекту постановления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30.01.2023 №157 «Об утверждении административного регламента предоставления муниципальной услуги «Подготовка и утверждение документации по планировке территори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", на основании поручения Министерства экономического развития Тульской области от 22.05.2025 № 18-06/1629 о необходимости закрепления мер поддержки ответственного бизнеса на муниципальном уровне, отделом архитектуры и градостроительства администрации муниципального образования Заокский район подготовлен проект постановления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30.01.2023 №157 «Об утверждении административного регламента предоставления муниципальной услуги «Подготовка и утверждение документации по планировке территории» с целью уменьшения срока предоставления данной муниципальной услуги.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;Liberation Mono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Mangal;Liberation Mon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59:00Z</dcterms:created>
  <dc:creator>Admin</dc:creator>
  <dc:description/>
  <dc:language>en-US</dc:language>
  <cp:lastModifiedBy>Пользователь</cp:lastModifiedBy>
  <cp:lastPrinted>2025-05-27T08:59:00Z</cp:lastPrinted>
  <dcterms:modified xsi:type="dcterms:W3CDTF">2025-05-27T05:59:00Z</dcterms:modified>
  <cp:revision>2</cp:revision>
  <dc:subject/>
  <dc:title>Главному врачу</dc:title>
</cp:coreProperties>
</file>