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 к проекту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05.08.2021 № 974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N 131-ФЗ «Об общих принципах организации местного самоуправления в Российской Федерации", в целях определения стандарта предоставления муниципальной услуги, установки сроков и последовательности действий (административных процедур) на территории муниципального образования Заокский район, на основании поручения Государственной жилищной инспекции Тульской области, отделом архитектуры и градостроительства администрации муниципального образования Заокский район подготовлен проект постановления администрации муниципального образования Заокский район «О внесении изменений в постановление администрации муниципального образования Заокский район от 05.08.2021 № 974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с целью уменьшения срока предоставления данной муниципальной услуги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;Liberation Mono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4:00Z</dcterms:created>
  <dc:creator>Admin</dc:creator>
  <dc:description/>
  <dc:language>en-US</dc:language>
  <cp:lastModifiedBy>User</cp:lastModifiedBy>
  <cp:lastPrinted>2021-12-23T08:54:00Z</cp:lastPrinted>
  <dcterms:modified xsi:type="dcterms:W3CDTF">2025-03-11T10:24:00Z</dcterms:modified>
  <cp:revision>2</cp:revision>
  <dc:subject/>
  <dc:title>Главному врачу</dc:title>
</cp:coreProperties>
</file>