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nformat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Заок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Cs/>
          <w:sz w:val="24"/>
          <w:szCs w:val="24"/>
          <w:lang w:eastAsia="ru-RU"/>
        </w:rPr>
        <w:t>от 15.03.2022  №3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«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1.Настоящий Административный регламент регулирует отношения, возникающие в связи с предоставлением муниципальной услуги «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» (далее по тексту - услуга) администрацией муниципального образования </w:t>
      </w:r>
      <w:r>
        <w:rPr>
          <w:rFonts w:cs="PT Astra Serif" w:ascii="PT Astra Serif" w:hAnsi="PT Astra Serif"/>
          <w:sz w:val="24"/>
          <w:szCs w:val="24"/>
        </w:rPr>
        <w:t>Заокский район (далее по тексту – АМО).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2.Настоящий Административный регламент устанавливает порядок и стандарт предоставления  услуги, состав, последовательность и сроки выполнения административных процедур по ее предоставлению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 (далее по тексту - МФЦ) в муниципальном образовании</w:t>
      </w:r>
      <w:r>
        <w:rPr>
          <w:rFonts w:cs="PT Astra Serif" w:ascii="PT Astra Serif" w:hAnsi="PT Astra Serif"/>
          <w:sz w:val="24"/>
          <w:szCs w:val="24"/>
        </w:rPr>
        <w:t xml:space="preserve"> Заокский район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, формы контроля за предоставлением услуги, досудебный (внесудебный) порядок обжалования решений и действий (бездействий), должностных лиц администрации муниципального образования </w:t>
      </w:r>
      <w:r>
        <w:rPr>
          <w:rFonts w:cs="PT Astra Serif" w:ascii="PT Astra Serif" w:hAnsi="PT Astra Serif"/>
          <w:sz w:val="24"/>
          <w:szCs w:val="24"/>
        </w:rPr>
        <w:t>Заокский район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, работнико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3. Термины и определения, используемые в настоящем Административном регламент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.3.1. ЕПГУ - Федеральная государственная информационная система «Единый портал государственных и муниципальных услуг (функций)», расположенная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eastAsia="ru-RU"/>
          </w:rPr>
          <w:t>www.gosuslugi.ru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.3.2. РПГУ - Государственная информационная система Тульской области «Портал государственных и муниципальных услуг (функций) Тульской области», расположенная 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eastAsia="ru-RU"/>
          </w:rPr>
          <w:t>www.</w:t>
        </w:r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val="en-US" w:eastAsia="ru-RU"/>
          </w:rPr>
          <w:t>gosuslugi</w:t>
        </w:r>
        <w:r>
          <w:rPr>
            <w:rStyle w:val="InternetLink"/>
            <w:rFonts w:eastAsia="Times New Roman" w:cs="PT Astra Serif" w:ascii="PT Astra Serif" w:hAnsi="PT Astra Serif"/>
            <w:color w:val="000000"/>
            <w:sz w:val="24"/>
            <w:szCs w:val="24"/>
            <w:u w:val="none"/>
            <w:lang w:eastAsia="ru-RU"/>
          </w:rPr>
          <w:t>71.ru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3.3. ЕСИА - 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.3.4.Личный кабинет - сервис ЕПГУ, позволяющий Заявителю получать информацию о ходе обработки запросов, поданных посредством РП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0" w:name="Par62"/>
      <w:bookmarkEnd w:id="0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.1. Лицами, имеющими право на получение услуги, являются физические лица, юридические лица, индивидуальные предприниматели, обратившиеся в АМО с заявлением о предоставлении услуги (далее по тексту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.2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 уполномоченного на то государственного органа или органа местного самоуправления (далее по тексту – Предста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  <w:bookmarkStart w:id="1" w:name="Par70"/>
      <w:bookmarkStart w:id="2" w:name="Par7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. Требования к порядку информирования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.1. Прием Заявителей по вопросу предоставления  услуги осуществляется в АМО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 На официальном сайте АМО в информационно-телекоммуникационной сети «Интернет» (далее - сеть Интернет), на ЕПГУ, РПГУ, в Государственной информационной системе Тульской области «Портал государственных и муниципальных услуг (функций) Тульской области» обязательному размещению подлежит следующая справоч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1. Место нахождения, режим и график работы АМО,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2. Справочные телефоны АМО, организаций, участвующих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2.3. Адрес официального сайта АМО, а также электронной почты и (или) формы обратной связи АМО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3. Обязательному размещению на официальном сайте АМО, на ЕПГУ, РПГУ, в государственной информационной системе Тульской области «Портал государственных и муниципальных услуг (функций) Тульской области» подлежит перечень нормативных правовых актов, регулирующих предоставление  услуги (с указанием их реквизитов и источников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4. АМО обеспечивает размещение и актуализацию справочной информации на официальном сайте, в соответствующем разделе ЕПГУ, РПГУ, в государственной информационной системе Тульской области «Портал государственных и муниципальных услуг (функций) Туль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 Информирование Заявителей по вопросам предоставления услуги и услуг, которые являются необходимыми и обязательными для предоставления услуги, сведений о ходе предоставления указанных услуг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1. Путем размещения информации на официальном сайте АМО, а также на ЕПГУ,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2. Должностным лицом АМО при непосредственном обращении Заявителя в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3. Путем публикации информационных материалов по порядку предоставления  услуги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4. Путем размещения информационных материалов по порядку предоставления услуги в помещениях АМО, предназначенных для приема Заявителей, а также иных организаций всех форм собственности по согласованию с указанными организациями, в том числе МФЦ, а также на ЕПГУ, РПГУ, сайте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5. Посредством телефонной и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5.6. Посредством ответов на письменные и устные обращени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 На ЕПГУ, РПГУ и официальном сайте АМО в целях информирования Заявителей по вопросам предоставления услуги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1. Исчерпывающий перечень документов, необходимых для предоставления 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2. Перечень лиц, имеющих право на получение 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3. Срок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4. Результаты предоставления услуги, порядок представления документа, являющего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5. Исчерпывающий перечень оснований для отказа в приеме документов, необходимых для предоставления услуги, а также основания для приостановления или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6. Информация 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6.7. Формы заявлений (запросов, уведомлений, сообщений), используемые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 На официальном сайте АМО дополнительно размещ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1. Полное наименование и почтовый адрес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2. Справочные номера телефонов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3. Режим работы АМО, график работы должностных лиц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4. Выдержки из нормативных правовых актов, содержащие нормы, регулирующие деятельность АМО по предоставлению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5. Порядок и способы предварительной записи по вопросам предоставления услуги,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6. Текст настоящего Административного регламента с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7.7. Краткое описание порядк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8. При информировании о порядке предоставления услуги по телефону должностное лицо АМО, приняв вызов по телефону, представляется: называет фамилию, имя, отчество (при наличии), должность, структурное подразделение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олжностное лицо АМО обязано сообщить Заявителю график работы, точные почтовый и фактический адреса АМО, способ проезда к нему, способы предварительной записи для приема по вопросу предоставления услуги, требования к письменному обращ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Информирование по телефону о порядке предоставления услуги осуществляется в соответствии с режимом и графиком работы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о время разговора должностные лица АМО обязаны произносить слова четко и не прерывать разговор по причине поступления другого звонк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невозможности ответить на поставленные Заявителем вопросы телефонный звонок переадресовывается (переводится) на другое должностное лицо АМО либо обратившемуся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 При ответах на устные обращения, в том числе на телефонные звонки, по вопросам о порядке предоставления услуги должностным лицом АМО обратившемуся сооб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1. О перечне лиц, имеющих право на получе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2. О нормативных правовых актах, регулирующих вопросы предоставления услуги (наименование, дата и номер принятия нормативного правового акт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3. О перечне документов, необходимых для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4. О сроках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5. Об основаниях для отказа в приеме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9.6. Об основаниях для приостановления предоставления услуги, отказа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0. Информирование о порядке предоставления услуги осуществляется также по номеру телефона 8 (48734) 2-81-48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1. АМО разрабатывает информационные материалы по порядку предоставления услуги - памятки, инструкции, брошюры, макеты и размещает их в помещениях АМО, предназначенных для приема Заявителей, а также иных организаций всех форм собственности по согласованию с указанными организациями, на ЕПГУ, РПГУ, официальном сайте АМО, а также передает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.12. АМО обеспечивает своевременную актуализацию информационных материалов, указанных в </w:t>
      </w:r>
      <w:hyperlink w:anchor="Par118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3.1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на ЕПГУ, РПГУ, официальном сайте АМО и контролирует их наличие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.13. Состав информации о порядке предоставления услуги, размещаемой в МФЦ, соответствует региональному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стандарту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рганизации деятельности многофункциональных центров предоставления государственных и муниципальных услуг в Туль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4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15. Консультирование по вопросам предоставления услуги, услуг, которые являются необходимыми и обязательными для предоставления услуги, информирование о ходе предоставления указанных услуг осуществляется должностными лицами АМО, работниками МФЦ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I. Стандарт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4. Наименова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4.1. Услуга «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  <w:bookmarkStart w:id="3" w:name="Par130"/>
      <w:bookmarkStart w:id="4" w:name="Par13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5. Наименование органа, предоставляющего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1. Органом, ответственным за предоставление услуги на территории муниципального образования Заокский район, является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2. В целях предоставления услуги АМО взаимодействует с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5.2.1. Управлением Федеральной службы государственной регистрации, кадастра и картографии по Туль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5.2.2. Федеральной налоговой службой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2.3. Структурными подразделениями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5.2.4. Ресурсоснабжающими организациям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.2.6. Специализированными организациями, выполняющими кадастровые работы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6. Описание результата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bookmarkStart w:id="5" w:name="Par146"/>
      <w:bookmarkEnd w:id="5"/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6.1. Заявитель обращается в АМО с заявлением об 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ии схемы расположения земельного участка или земельных участков на кадастровом плане территории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по собственной инициативе (для всех категорий Заявителей)</w:t>
      </w:r>
      <w:bookmarkStart w:id="6" w:name="Par147"/>
      <w:bookmarkEnd w:id="6"/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, форма указанного заявления должна соответствовать приложению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6.2. Результатом предоставления услуги является:</w:t>
      </w:r>
    </w:p>
    <w:p>
      <w:pPr>
        <w:pStyle w:val="HTML1"/>
        <w:ind w:left="0" w:right="0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ешение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решение об отказе в 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ии схемы расположения земельного участка или земельных участков на кадастровом плане территории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6.3. Результат предоставления услуги независимо от принятого решения оформляется в виде электронного документа, подписанного усиленной квалифицированной электронной подписью (далее по тексту - ЭП) уполномоченного должностного лица АМО, который направляется Заявителю в Личный кабинет на РПГУ в день подписания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6.4. Уведомление о принятом решении независимо от результата предоставления услуги направляется в Личный кабинет Заявителя на ЕП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7. Срок и порядок регистрации Запроса о предоставлении услуги, в том числе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7.1. Заявление о предоставлении услуги, поданное непосредственно в АМО, регистрируется в АМО в день его подач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Заявление о предоставлении услуги, поданное в АМО посредством почтовой связи  и полученное АМО до 16.00 рабочего дня, регистрируется в АМО в день его получен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аявление о предоставлении услуги, поданное в АМО посредством почтовой связи  и полученное АМО после 16.00 рабочего дня либо в нерабочий день, регистрируется в АМО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Заявление о предоставлении услуги, поданное в электронной форме, в том числе посредством ЕПГУ до 16.00 рабочего дня, регистрируется в АМО в день его подач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аявление о предоставлении услуги, поданное в электронной форме, в том числе посредством ЕПГУ после 16.00 рабочего дня либо в нерабочий день, регистрируется в АМО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8. Срок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8.1. </w:t>
      </w:r>
      <w:r>
        <w:rPr>
          <w:rFonts w:cs="PT Astra Serif" w:ascii="PT Astra Serif" w:hAnsi="PT Astra Serif"/>
          <w:sz w:val="24"/>
          <w:szCs w:val="24"/>
        </w:rPr>
        <w:t>Предоставление услуги осуществляется в срок не более чем 14 рабочих дней со дня регистрации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9. Нормативные правовые акты, регулирующие предоставле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9.1. Актуальный перечень нормативных правовых актов, регулирующих предоставление услуги (с указанием их реквизитов и источников официального опубликования), размещен на официальном сайте АМО в соответствующем разделе, а также в соответствующем разделе ЕПГУ, РПГУ, государственной информационной системе Тульской области «Реестр государственных и муниципальных услуг (функций) Туль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- Земельный кодекс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Федеральный закон от 29.07.2017 № 280-ФЗ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Закон Тульской области от 20.11.2014 № 2218-ЗТО «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постановление правительства Тульской области от 26.12.2018 № 561 «О разработке и утверждении административных регламентов осуществления регионального государственного контроля (надзора) и административных регламентов предоставления государственных услуг на территории Туль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постановление администрации муниципального образования Заокский район от 30.01.2020 № 105 «Об утверждении правил разработки и утверждения административных регламентов осуществления муниципального контроля и предоставления муниципальных услуг в муниципальном образовании Заок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иные нормативно-правовые акты Российской Федерации и Туль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7" w:name="Par175"/>
      <w:bookmarkEnd w:id="7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0. Исчерпывающий перечень документов, необходимых для предоставления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0.1. Перечень документов, необходимых для предоставления услуги, подлежащих представлению Заявителем, с учетом категории и основания для обращения за предоставлением услуги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б утверждении схемы расположения земельного участка или земельных участков на кадастровом плане территории по форме, утвержденной министерством;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ю документа, удостоверяющего личность заявителя (в случае подачи заявления о предоставлении государственной услуги по электронной почте, посредством почтового направления или личного обращения);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, подтверждающий полномочия представителя заявителя, в случае, если с заявлением обращается представитель заявителя;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землепользователей, землевладельцев, арендаторов на образование земельных участков;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залогодержателей исходных земельных участков; 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у расположения земельного участка или земельных участков на кадастровом плане территории (далее - схема расположения земельного участка), подготовленную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ребования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вержденными Приказом Министерства экономического развития Российской Федерации от 27 ноября 2014 года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.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0.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0.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0.2.2. Представления документов и информации, которые в соответствии с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нормативными правовыми актами Российской Федерации и </w:t>
      </w:r>
      <w:r>
        <w:rPr>
          <w:rFonts w:cs="PT Astra Serif" w:ascii="PT Astra Serif" w:hAnsi="PT Astra Serif"/>
          <w:iCs/>
          <w:sz w:val="24"/>
          <w:szCs w:val="24"/>
          <w:lang w:eastAsia="ru-RU"/>
        </w:rPr>
        <w:t>Тульской области</w:t>
      </w:r>
      <w:r>
        <w:rPr>
          <w:rFonts w:cs="PT Astra Serif" w:ascii="PT Astra Serif" w:hAnsi="PT Astra Serif"/>
          <w:sz w:val="24"/>
          <w:szCs w:val="24"/>
          <w:lang w:eastAsia="ru-RU"/>
        </w:rPr>
        <w:t>, муниципальными правовыми актами АМО</w:t>
      </w:r>
      <w:r>
        <w:rPr>
          <w:rFonts w:cs="PT Astra Serif" w:ascii="PT Astra Serif" w:hAnsi="PT Astra Serif"/>
          <w:i/>
          <w:iCs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0.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изменение требований нормативных правовых актов, касающихся предоставления государственной (муниципальной) услуги, после первоначальной подачи заявления о предоставлении государственной (муниципальной) услуги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наличие ошибок в заявлении о предоставлении государственной (муниципальной) услуги и документах, поданных заявителем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государственной (муниципальной)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8" w:name="Par200"/>
      <w:bookmarkEnd w:id="8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1. Исчерпывающий перечень документов, необходимых для предоставления услуги, которые находятся в распоряжени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/>
      </w:pPr>
      <w:r>
        <w:rPr>
          <w:rFonts w:eastAsia="PT Astra Serif" w:cs="PT Astra Serif" w:ascii="PT Astra Serif" w:hAnsi="PT Astra Serif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ил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1.1. АМО в порядке межведомственного информационного взаимодействия в целях представления и получения документов и информации для предоставления услуги, которые находятся в распоряжении органов власти, органов местного самоуправления или организаций (ведомств), запрашивае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1.1.1. Выписку из Единого государственного реестра индивидуальных предпринимателей, содержащую сведения о Заявителе - индивидуальном предпринимателе, из Федеральной налогов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1.1.2. Выписку из Единого государственного реестра юридических лиц, содержащую сведения о Заявителе - юридическом лице, из Федеральной налоговой службы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1.1.3. Выписку из ЕГРН об объекте недвижимост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1.1.4. Информацию в структурных подразделениях АМО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1.1.5. Сведения об охранных зонах коммуникаций в ресурсоснабжающих организациях, действующих в сферах теплоснабжения, водоснабжения, водоотведения, электроснабжения, газоснабжения.</w:t>
      </w:r>
      <w:bookmarkStart w:id="9" w:name="Par213"/>
      <w:bookmarkEnd w:id="9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1.2. Непредставление (несвоевременное представление) органами государственной власти,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1.3. Должностное лицо и (или) работник указанных в </w:t>
      </w:r>
      <w:hyperlink w:anchor="Par213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11.2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 органов и организаций, не представившие (несвоевременно представившие) запрошенные и находящиеся в их распоряжен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1.4. Документы, указанные в </w:t>
      </w:r>
      <w:hyperlink w:anchor="Par206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пунктах 11.1.1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– </w:t>
      </w:r>
      <w:r>
        <w:rPr>
          <w:rFonts w:cs="PT Astra Serif" w:ascii="PT Astra Serif" w:hAnsi="PT Astra Serif"/>
          <w:sz w:val="24"/>
          <w:szCs w:val="24"/>
        </w:rPr>
        <w:t>11.1.5.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10" w:name="Par217"/>
      <w:bookmarkEnd w:id="10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2. Исчерпывающий перечень оснований для отказа в приеме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2.1.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снованиями для отказа в приеме документов, необходимых для предоставления услуги, являются: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1. Непредъявление Заявителем, представившим заявление лично, документ, удостоверяющий личность.</w:t>
      </w:r>
    </w:p>
    <w:p>
      <w:pPr>
        <w:pStyle w:val="ConsPlus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1.2. Запрос подан лицом, не имеющим полномочий представлять интересы Заявителя.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12.1.3. Представление заявления, оформленного с нарушениями требований настоящего Административного регламента, в том числе заявление оформлено не по форме, установленной настоящим Административным регламентом, а также документы, приложенные к заявлению, не соответствуют перечню документов, указанному в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2.2. При обращении через ЕПГУ, </w:t>
      </w:r>
      <w:hyperlink w:anchor="Par125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решение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б отказе в приеме документов, необходимых для предоставления услуги, в виде электронного документа, подписанного усиленной квалифицированной ЭП уполномоченного должностного лица АМО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2.3. Отказ в приеме документов, необходимых для предоставления услуги, не препятствует повторному обращению Заявителя в АМО за предоставлением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val="en-US"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11" w:name="Par237"/>
      <w:bookmarkEnd w:id="11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3. Исчерпывающий перечень оснований для приостановления или отказа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3.1. Основаниями для приостановления предоставления услуги являются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3.1.2. </w:t>
      </w:r>
      <w:r>
        <w:rPr>
          <w:rFonts w:cs="PT Astra Serif" w:ascii="PT Astra Serif" w:hAnsi="PT Astra Serif"/>
          <w:sz w:val="24"/>
          <w:szCs w:val="24"/>
        </w:rPr>
        <w:t xml:space="preserve">Принятие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, если на дату поступления в АМО заявления об 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ии схемы расположения земельного участка или земельных участков на кадастровом плане территории</w:t>
      </w:r>
      <w:r>
        <w:rPr>
          <w:rFonts w:cs="PT Astra Serif" w:ascii="PT Astra Serif" w:hAnsi="PT Astra Serif"/>
          <w:sz w:val="24"/>
          <w:szCs w:val="24"/>
        </w:rPr>
        <w:t>, образование которого предусмотрено приложенной к этому заявлению схемой расположения земельного участка, на рассмотрении в АМО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ConsPlusNormal"/>
        <w:ind w:left="0"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3.2. Основаниями для отказа в предоставлении государственной услуги являются:</w:t>
      </w:r>
    </w:p>
    <w:p>
      <w:pPr>
        <w:pStyle w:val="ConsPlusNormal"/>
        <w:ind w:left="0" w:right="0" w:firstLine="709"/>
        <w:jc w:val="both"/>
        <w:rPr/>
      </w:pPr>
      <w:r>
        <w:rPr>
          <w:rFonts w:cs="PT Astra Serif" w:ascii="PT Astra Serif" w:hAnsi="PT Astra Serif"/>
        </w:rPr>
        <w:t xml:space="preserve">13.2.1.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6">
        <w:r>
          <w:rPr>
            <w:rStyle w:val="InternetLink"/>
            <w:rFonts w:cs="PT Astra Serif" w:ascii="PT Astra Serif" w:hAnsi="PT Astra Serif"/>
          </w:rPr>
          <w:t>пункте 16 статьи 11.10</w:t>
        </w:r>
      </w:hyperlink>
      <w:r>
        <w:rPr>
          <w:rFonts w:cs="PT Astra Serif" w:ascii="PT Astra Serif" w:hAnsi="PT Astra Serif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3.3. Отзыв заявления по инициатив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3.3.1. Заявитель вправе отказаться от получения услуги на основании заявления, написанного в свободной форме, направив по адресу электронной почты или обратившись в АМО, ЕПГУ. На основании поступившего заявления об отказе от предоставления услуги, уполномоченным должностным лицом АМО принимается решение об отказе в предоставлении услуги. Отказ от предоставления услуги не препятствует повторному обращению Заявителя в АМО за предоставлением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3.4. Заявитель вправе повторно обратиться в АМО с заявлением после устранения оснований, указанных в </w:t>
      </w:r>
      <w:hyperlink w:anchor="Par242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13.2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13.5. </w:t>
      </w:r>
      <w:r>
        <w:rPr>
          <w:rFonts w:cs="PT Astra Serif" w:ascii="PT Astra Serif" w:hAnsi="PT Astra Serif"/>
          <w:sz w:val="24"/>
          <w:szCs w:val="24"/>
        </w:rPr>
        <w:t xml:space="preserve">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течение 3 рабочих </w:t>
      </w:r>
      <w:r>
        <w:rPr>
          <w:rFonts w:cs="PT Astra Serif" w:ascii="PT Astra Serif" w:hAnsi="PT Astra Serif"/>
          <w:sz w:val="24"/>
          <w:szCs w:val="24"/>
        </w:rPr>
        <w:t xml:space="preserve">дней со дня поступления заявления о предоставлении услуги АМО возвращает заявление заявителю, если оно не соответствует требованиям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ункта 1 статьи 39.15 Земельного </w:t>
      </w:r>
      <w:r>
        <w:rPr>
          <w:rFonts w:cs="PT Astra Serif" w:ascii="PT Astra Serif" w:hAnsi="PT Astra Serif"/>
          <w:sz w:val="24"/>
          <w:szCs w:val="24"/>
        </w:rPr>
        <w:t xml:space="preserve">кодекса Российской Федерации, подано в иной уполномоченный орган или к заявлению не приложены документы,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редусмотренные пунктом 10 настоящего Административного регламента. При этом заявителю указываются причины </w:t>
      </w:r>
      <w:r>
        <w:rPr>
          <w:rFonts w:cs="PT Astra Serif" w:ascii="PT Astra Serif" w:hAnsi="PT Astra Serif"/>
          <w:sz w:val="24"/>
          <w:szCs w:val="24"/>
        </w:rPr>
        <w:t>возврата заявл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4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4.1.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bookmarkStart w:id="12" w:name="Par286"/>
      <w:bookmarkEnd w:id="12"/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5. Перечень услуг, которые являются необходимыми и обязательными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предоставления услуги, подлежащих представлению Заявителем, способы 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получения, в том числе в электронной форме, порядок их предоставления, а такж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орядок, размер и основания взимания платы за предоставление таки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5.1. Услуги, которые являются необходимыми и обязательными для предоставления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 xml:space="preserve">16. Способы предоставления Заявителем документов, необходимых для получ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1. АМО обеспечивает предоставление услуги в электронной форме посредство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 Обращение Заявителя посредство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1. Для получения услуги Заявитель авторизуется на ЕПГУ посредством подтвержденной учетной записи в ЕСИА, затем заполняет заявление в электронном виде с использованием специальной интерактивной формы. При авторизации посредством подтвержденной учетной записи в ЕСИА заявление считается подписанным простой ЭП Заявителя, представителя Заявителя, уполномоченного на подписание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2. Заполненное заявление отправляется Заявителем вместе с прикрепленными электронными образами документов, необходимых для предоставления услуги, в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3. Заявитель уведомляется о получении АМО заявления и документов в день подачи заявления посредством изменения статуса заявления в Личном кабинете Заявителя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2.4. Решение о предоставлении услуги принимается АМО на основании электронных образов документов, представленных Заявителем, а также сведений, находящихся в распоряжении иных органов государственной власти, органов местного самоуправления, организаций и полученных АМО посредством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6.3. При поступлении в АМО от Заявителя заявления иными способами (посредством почтовой связи, по адресу электронной почты, МФЦ, личного приема) предоставление услуги осуществляется в порядке и сроки, предусмотренные настоящим Административным регламентом. Документы, необходимые для предоставления услуги, прилагаемые к заявлению, оформляются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7. Способы получения Заявителем результатов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 Заявитель уведомляется о ходе рассмотрения и готовности результата предоставления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1. Через Личный кабинет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2.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1.3. Заявитель может самостоятельно получить информацию о ходе рассмотрения и готовности результата предоставления услуги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сервиса ЕПГУ «Узнать статус Заявления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по номеру телефона 8 (48734) 2--81-48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2. Способы получения результата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2.1. В форме электронного документа в Личный кабинет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езультат предоставления услуги независимо от принятого решения направляется Заявителю в Личный кабинет на ЕПГУ в форме электронного документа, подписанного усиленной квалифицированной ЭП уполномоченного должностного лица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Дополнительно Заявителю обеспечена возможность получения результата предоставления услуги в любом МФЦ в пределах территории муниципального образования Заокский район и в виде распечатанного на бумажном носителе экземпляра электронного документа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7.2.2.</w:t>
      </w:r>
      <w:r>
        <w:rPr>
          <w:rFonts w:cs="PT Astra Serif" w:ascii="PT Astra Serif" w:hAnsi="PT Astra Serif"/>
          <w:sz w:val="24"/>
          <w:szCs w:val="24"/>
        </w:rPr>
        <w:t xml:space="preserve"> Лично в АМО,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условии наличия соответствующей отметки в заявлении о способе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8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8.1.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8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8.1. Максимальный срок ожидания в очереди при личной подаче заявления, через МФЦ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19. Требования к помещениям, в которых предоставляется услуга, к залу ожидания, местам для заполнения заявлений о предоставлении услуги, информационным стенда с образцами их заполнения и перечнем документов, необходимых для предоставления услуги, в том числе к обеспечению доступности указанных объектов для инвалидов, маломобильных групп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1. МФЦ при предоставлении услуги создает условия инвалидам и другим маломобильным группам населения для беспрепятственного доступа к помещениям, в которых предоставляется услуга, и беспрепятственного их передвижения в указа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2. Предоставление услуги осуществляется в специально выделенных для этой цели помещениях, которые располагаются, по возможности, на нижних этажах зданий и имеют отдельный вход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3. Помещения, в которых осуществляется предоставление услуги, должны обеспечивать свободный доступ к ним и к предоставляемым в них услугам инвалидам и другим маломобильным группам населения, удовлетворять их потребность в беспрепятственном самостоятельном передвижении по территории, на которой расположены помещения МФЦ, входа в такие объекты и выхода из них, посадки в транспортное средство и высадки из него, в том числе с использованием кресла-коляски, а также соответствовать нормам и правила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19.4. Помещения, в которых осуществляется предоставление услуги, должны соответствовать требованиям, установленным </w:t>
      </w:r>
      <w:hyperlink r:id="rId7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становлением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6. Места ожидания должны соответствовать комфортным условиям для Заявителей и оптимальным условиям работы должностных лиц,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7. В помещениях, в которых осуществляется предоставление услуги, созданы условия для обслуживания инвалидов (включая инвалидов, использующих кресла-коляски и собак-проводников)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1. Беспрепятственный доступ к помещениям МФЦ, где предоставляется услуг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2. Возможность самостоятельного или с помощью работников МФЦ передвижения по территории, на которой расположены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3. Возможность посадки в транспортное средство и высадки из него перед входом в помещения, в том числе с использованием кресла-коляски и при необходимости с помощью должностных лиц АМО, работнико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4.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9.8.5. Сопровождение инвалидов, имеющих стойкие расстройства функции зрения и самостоятельного передвижения, и оказание им помощи в помещен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0. Показатели доступности и качества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 Оценка доступности и качества предоставления услуги должна осуществляться по следующим показателя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1. Степень информированности граждан о порядке предоставления услуги (доступность информации о услуге, возможность выбора способа получения информации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2. Возможность выбора Заявителем форм предоставления услуги, в том числе в электронной форме посредством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3. Обеспечение бесплатного доступа к ЕПГУ для подачи запросов, документов, информации, необходимых для получения услуги в электронной форме, а также получение результатов предоставления услуги в виде распечатанного на бумажном носителе экземпляра электронного документа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4. Доступность обращения за предоставлением услуги, в том числе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5. Соблюдение установленного времени ожидания в очереди при подаче заявления и при получени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6. Соблюдение сроков предоставления услуги и сроков выполнения административных процедур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7. Отсутствие обоснованных жалоб со стороны Заявителей по результата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8. Предоставление возможности получения информации о ходе предоставления услуги, в том числе с использование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1.9. Количество взаимодействий Заявителя с должностными лицами АМО при предоставлении услуги и их продолжи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0.2. Предоставление услуги осуществляется в электронной форме без взаимодействия Заявителя с должностными лицами А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1. Требования к организации предоставления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1. В целях предоставления услуги в электронной форме с использованием ЕПГУ Заявителем заполняется электронная форма заявления в карточке услуги на ЕПГУ с приложением электронных образов документов и (или) указанием сведений из документов, необходимых для предоставления услуги и указанных в </w:t>
      </w:r>
      <w:hyperlink w:anchor="Par175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е 10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 При предоставлении услуги в электронной форме осущест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1. Предоставление в порядке, установленном настоящим Административным регламентом, информации Заявителю и обеспечение доступа Заявителя к сведениям о услуг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2. Подача заявления и иных документов, необходимых для предоставления услуги, в АМО с использованием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3. Получение Заявителем уведомлений о ходе предоставления услуги в Личный кабинет на Е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2.6. Взаимодействие АМО и иных органов, предоставляющих государственные и муниципальные услуги, участвующих в предоставлении услуги и указанных в </w:t>
      </w:r>
      <w:hyperlink w:anchor="Par13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ах 5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и </w:t>
      </w:r>
      <w:hyperlink w:anchor="Par20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1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посредством системы электронного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7. Получение Заявителем сведений о ходе предоставления услуги посредством информационного сервиса «Узнать статус Заявления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2.8. Получение Заявителем результата предоставления услуги в Личном кабинете на ЕПГУ в виде электронного документа, подписанного усиленной квалифицированной ЭП уполномоченного должностного лица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2.9. Направление жалобы на решения, действия (бездействие) АМО, должностных лиц АМО, МФЦ в порядке, установленном в </w:t>
      </w:r>
      <w:hyperlink w:anchor="Par49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разделе V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1.3. </w:t>
      </w:r>
      <w:hyperlink r:id="rId8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Требования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униципального образования Заокский район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1. Электронные документы представляются в следующих формата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xml - для формализов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б) doc, docx, odt - для документов с текстовым содержанием, не включающим формулы (за исключением документов, указанных в </w:t>
      </w:r>
      <w:hyperlink w:anchor="Par38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пункте «в»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подпунк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xls, xlsx, ods - для документов, содержащих расчет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г) pdf - для документов с текстовым содержанием, в том числе включающих формулы и (или) графические изображения (за исключением документов, указанных в </w:t>
      </w:r>
      <w:hyperlink w:anchor="Par38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пункте «в»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пункта), а также документов с графическим содержание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2.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«черно-белый» (при отсутствии в документе графических изображений и (или) цветного текс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г)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)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3. Электронные документы должны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а) возможность идентифицировать документ и количество листов в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б)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) содержать оглавление, соответствующее смыслу и содержанию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г)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4. 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1.3.5. Максимально допустимый размер прикрепленного пакета документов не должен превышать 10 Г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2. Требования к организации предоставления услуги 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1. Предоставление бесплатного доступа к ЕПГУ для подачи запросов, документов, информации, необходимых для получения услуги в электронной форме,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2. Организация предоставления услуги в МФЦ должна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2.1. Бесплатный доступ Заявителей к ЕПГУ для обеспечения возможности получения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2.2. Представление интересов АМО при взаимодействии с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2.3. Выдачу Заявителю результата предоставления услуги в виде распечатанного на бумажном носителе экземпляра электронного документа либо оригинала документа, переданного из АМО в сроки, установленные соглашением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3. Информирование и консультирование Заявителей о порядке предоставления услуги, ходе рассмотрения заявления, а также по иным вопросам, связанным с предоставлением услуги, в МФЦ осуществляю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4. Перечень МФЦ муниципального образования Заокский район размещен на сайте Учреждения, а также на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5. В МФЦ исключается взаимодействие Заявителя с должностными лицами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выдаче результата предоставления услуги в МФЦ в виде распечатанного на бумажном носителе экземпляра электронного документа работникам МФЦ запрещается требовать от Заявителя предоставления документов, информации и осуществления действий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6. При предоставлении услуги в соответствии с соглашением о взаимодействии работники МФЦ обязан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6.1. Предоставлять на основании запросов и обращений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порядку предоставления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6.2. Обеспечивать защиту информации, доступ к которой ограничен в соответствии с законодательством Российской Федерации, а также соблюдать режим обработки и использования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6.3. При приеме заявления и выдаче документов устанавливать личность Заявителя на основании документа, удостоверяющего личность Заявителя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6.4. Соблюдать требования соглашений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2.6.5. Осуществлять взаимодействие с органами, участвующими в предоставлении услуги, в порядке, предусмотренном </w:t>
      </w:r>
      <w:hyperlink w:anchor="Par20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ом 1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в соответствии с соглашениями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7. МФЦ, его работники несут ответственность, установленную законодательством Российской Федерации,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2.8. Вред,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, установленного настоящим Административным регламентом, обязанностей, предусмотренных нормативными правовыми актами Российской Федерации, нормативными правовыми актами Тульской области, возмещается МФЦ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II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  <w:t>23. Состав, последовательность и сроки выполнения административных процедур (действий) при предоставлении услуги, в том числе при обращ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  <w:t>Заявителя посредством ЕП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1. Перечень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1.1. Прием и регистрация заявления и документов, необходимых для предоставления услуги –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1.2. Формирование и направление межведомственных информационных запросов в органы (организации), участвующие в предоставлении услуги – 6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1.6. Рассмотрение документов и принятие решения о подготовке результата предоставления услуги – 4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1.7. Принятие решения о предоставлении (об отказе в предоставлении) услуги и оформление результата предоставления услуги –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1.8. Выдача (направление) результата предоставления услуги Заявителю –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2. Порядок выполнения административных действий при обращении Заявителя посредством ЕПГУ приведен в приложении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23.3. Исправление допущенных опечаток и ошибок в выданных в результате предоставления  услуги документах осуществляется в порядке, установленном организационно-распорядительным актом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4. Порядок осуществления текущего контроля за соблюдением и исполнением ответственными должностными лицами АМО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1. Текущий контроль за соблюдением и исполнением ответственными должностными лицами АМО положений настоящего Административного регламента и иных нормативных правовых актов, устанавливающих требования к предоставлению услуги, а также принятием ими решений осуществляется в порядке, установленном организационно-распорядительным актом АМО, который включает порядок выявления и устранения нарушений прав Заявителей, рассмотрения, принятия решений и подготовку ответов на обращения Заявителей, содержащих жалобы на решения, действия (бездействие) должностных лиц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2. Требованиями к порядку и формам текущего контроля за предоставлением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2.1. Независим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2.2. Тща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3. Независимость текущего контроля заключается в том, что должностное лицо АМО, уполномоченное на его осуществление, не находится в служебной зависимости от должностного лица АМО, участвующего в предоставлении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4. Должностные лица АМО, осуществляющие текущий контроль за предоставлением услуги, обязаны принимать меры по предотвращению конфликта интересов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4.5. Тщательность осуществления текущего контроля за предоставлением услуги состоит в исполнении уполномоченными лицами АМО обязанностей, предусмотренных настоящим подразде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5. Порядок и периодичность осуществления плановых и внеплановых проверок полноты и качества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1. Порядок и периодичность осуществления плановых и внеплановых проверок полноты и качества предоставления услуги устанавливается организационно-распорядительным актом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5.2. При выявлении в ходе проверок нарушений исполнения положений законодательства Российской Федерации, включая положения настоящего Административного регламента, устанавливающих требования к предоставлению услуги, в том числе по жалобам на решения и (или) действия (бездействие) должностных лиц АМО, принимаются меры по устранению таки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6. Ответственность должностных лиц АМО, работников МФЦ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6.1. Должностным лицом АМО, ответственным за предоставление услуги, а также за соблюдение порядка предоставления услуги, является председатель комитета по земельно-имущественным отношениям АМ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6.2. По результатам проведенных мониторинга и проверок в случае выявления неправомерных решений, действий (бездействия) должностных лиц АМО, работников МФЦ и фактов нарушения прав и законных интересов Заявителей должностные лица АМО, работники МФЦ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7.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7.1. Контроль за предоставлением услуги осуществляется в порядке и формах, предусмотренных </w:t>
      </w:r>
      <w:hyperlink w:anchor="Par45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ами 24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и </w:t>
      </w:r>
      <w:hyperlink w:anchor="Par46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25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7.2. 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АМО жалобы на нарушение должностными лицами АМО, работниками МФЦ порядка предоставления услуги, повлекшее ее непредо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7.4. Граждане, их объединения и организации для осуществления контроля за предоставлением Государственной услуги имеют право направлять в АМО, МФЦ, учредителю МФЦ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е) должностных лиц АМО, работников МФЦ и принятые ими решения, связанные с предоставлением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7.5. Контроль за предоставлением услуги, в том числе со стороны граждан, их объединений и организаций, осуществляется посредством открытости деятельности АМО, МФЦ при предоставлении услуги, получения полной,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АМО, работнико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8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. Заявитель имеет право на досудебное (внесудебное) обжалование действий (бездействия) и (или) решений, принятых (осуществляемых) в ходе представления услуги, АМО, должностными лицами АМО, МФЦ, работниками МФЦ (далее по тексту - жалоб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2. В случае когда жалоба подается через представителя Заявителя, в качестве документа, подтверждающего его полномочия на осуществление действий от имени Заявителя, могут быть представлен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2.1.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2.2. Оформленная в соответствии с законодательством Российской Федерации доверенность, заверенная печатью Заявителя (при наличии)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2.3. Копия решения о назначении или об избрании либо приказа о назначении физического лица на должность, в соответствии с которым физическое лицо обладает правом действовать от имени Заявителя без доверенности (для юрид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3.1. Нарушение срока регистрации заявления о предоставлении услуги, комплексного запроса, указанного в </w:t>
      </w:r>
      <w:hyperlink r:id="rId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статье 15.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2. Нарушение срок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3. Требование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4. Отказ в приеме документов, предоставление которых предусмотрено законодательством Российской Федерации для предоставления услуги, 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5. Отказ в предоставлении услуги, если основания отказа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6. Требование с Заявителя при предоставлении услуги платы, не предусмотренно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7. Отказ АМО, должностного лица АМО, МФЦ, работника МФЦ в исправлении допущенных опечаток и ошибок в выданных в результате предоставления услуги документах либо нарушение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8. Нарушение срока или порядка выдачи документов по результата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9. Приостановление предоставления услуги, если основания приостановления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3.10. Требование у Заявителя при предоставлении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учаев, указанных в настоящем Административном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4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4.1. Указание на должностное лицо АМО, наименование МФЦ, указание на его руководителя и (или) работника, решения и действия (бездействие) которых обжалую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4.2. Фамилию, имя, отчество (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4.3. Сведения об обжалуемых решениях и действиях (бездействии) АМО, должностного лица АМО, МФЦ, работника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4.4. Доводы, на основании которых Заявитель не согласен с решением и действием (бездействием) АМО, должностного лица АМ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5. Жалоба подается в письменной форме на бумажном носителе, в том числе на личном приеме Заявителя, по почте либо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При подаче жалобы в электронном виде документы, указанные в </w:t>
      </w:r>
      <w:hyperlink w:anchor="Par50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28.2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могут быть представлены в форме электронных документов, подписанных простой ЭП уполномоченного лица.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6. В электронной форм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6.1. Официального сайта Правительства Туль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6.2. Официального сайта АМО, МФЦ,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6.3. ЕПГУ, за исключением жалоб на решения и действия (бездействие) МФЦ и 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6.4. РПГУ, за исключением жалоб на решения и действия (бездействие) МФЦ и 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6.5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7. В АМО, МФЦ, учредителями МФЦ,  определяются уполномоченные должностные лица и (или) работники, которые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7.1. Прием и регистрацию жало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7.2. Направление жалоб в уполномоченные на их рассмотрение АМО, МФЦ, учредителю МФЦ, в соответствии с </w:t>
      </w:r>
      <w:hyperlink w:anchor="Par58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ами 29.1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и </w:t>
      </w:r>
      <w:hyperlink w:anchor="Par583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29.4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7.3. Рассмотрение жалоб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8. По результатам рассмотрения жалобы АМО, МФЦ, учредитель МФЦ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8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8.2. В удовлетворении жалобы отказывается по основаниям, предусмотренным </w:t>
      </w:r>
      <w:hyperlink w:anchor="Par556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ом 28.12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9. При удовлетворении жалобы АМО, МФЦ, учредитель МФЦ, принимает исчерпывающие меры по устранению выявленных нарушений, в том числе по выдаче Заявителю результата предоставления услуги, не позднее 5 (Пяти)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10. Не позднее дня, следующего за днем принятия решения, указанного в </w:t>
      </w:r>
      <w:hyperlink w:anchor="Par539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28.8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АМО, работником МФЦ, учредителя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П уполномоченного на рассмотрение жалобы должностного лица АМО, работника МФЦ, учредителя МФЦ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МО, МФЦ, учредителем МФЦ, в целях незамедлительного устранения выявленных нарушений при оказании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1. Наименование АМО, МФЦ, учредителя МФЦ, рассмотревшего жалобу, должность, фамилия, имя, отчество (при наличии) должностного лица и (или) работника, принявшего решение по жалоб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2. Номер, дата, место принятия решения, включая сведения о должностном лице, работнике, решение или действие (бездействие) которого обжалуе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3. Фамилия, имя, отчество (при наличии) или наименовани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4. Основания для принятия решения по жалоб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5. Принятое по жалоб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11.6. В случае если жалоба признана обоснованной, - сроки устранения выявленных нарушений, в том числе срок предоставления результата Государственной услуги, а также информация, указанная в </w:t>
      </w:r>
      <w:hyperlink w:anchor="Par543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ункте 28.10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1.7. Информац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2. АМО, МФЦ, учредитель МФЦ,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2.1. Наличия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2.2. Подачи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2.3. Наличия решения по жалобе, принятого ранее в соответствии с требованиями законодательства Российской Федерации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3. АМО, МФЦ, учредитель МФЦ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в удовлетворении жалобы отказываетс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4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15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статьей 5.63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одекса Российской Федерации об административных правонарушениях, или признаков состава преступления должностное лицо или работник, уполномоченный на рассмотрение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, должностное лицо или работник, уполномоченный на рассмотрение жалоб, незамедлительно направляет имеющиеся материалы в органы прокуратуры и одновременно в Правительство Ту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6.АМО, МФЦ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6.1. Оснащение мест приема жало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6.2. Информирование Заявителей о порядке обжалования решений и действий (бездействия)АМО, должностных лиц АМО, МФЦ, работников МФЦ посредством размещения информации на стендах в местах предоставления государственных услуг, на официальных сайтах АМО, МФЦ, учредителей МФЦ, ЕПГУ, РПГ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6.3. Консультирование Заявителей о порядке обжалования решений и действий (бездействия) АМО, должностных лиц АМО, МФЦ, работников МФЦ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8.16.4. 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28.17. Сведения о содержании жалоб подлежат размещению в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в соответствии с требованиями </w:t>
      </w:r>
      <w:hyperlink r:id="rId11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ложения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утвержденного постановлением Правительства Российской Федерации от 20.11.2012 N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29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1. Жалоба подается в АМО, МФЦ, предоставившие  услугу, порядок предоставления которой был нарушен вследствие решений и действий (бездействия)АМО, должностного лица АМО, МФЦ, работника МФЦ, и рассматривается АМО, МФЦ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2. Жалобу на решения и действия (бездействие) главы администрации МО можно подать Губернатору Ту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3. Жалоба на решения и действия (бездействие) работника МФЦ подается руководителю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4. Жалоба на решения и действия (бездействие) МФЦ подается учредителю МФЦ или в Правительство Ту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5. Прием жалоб в письменной форме на бумажном носителе осуществляется АМО, МФЦ в месте, где заявитель подавал заявление на получение услуги, нарушение порядка которой обжалуется, либо в месте, где Заявителем получен результат указа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ем жалоб в письменной форме на бумажном носителе осуществляется учредителем МФЦ в месте его фактического нахождения. Время приема жалоб должно совпадать со временем работы учредителя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6. Жалоба (за исключением жалобы на решения и действия (бездействие) МФЦ, руководителя и (или) работника МФЦ) может быть подана Заявителем через МФ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7. Жалоба, поступившая в АМО, МФЦ, учредителю МФЦ, подлежит регистрации не позднее следующего рабочего дня со дня е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Жалоба рассматривается в течение 15 (Пятнадцати) рабочих дней со дня ее регистрации (если более короткие сроки рассмотрения жалобы не установлены АМО, МФЦ,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9.8. В случае обжалования отказа АМО, должностного лица  АМО, МФЦ,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лучае если жалоба подана Заявителем в АМО, МФЦ, в компетенцию которого не входит принятие решения по жалобе, в течение 3 (Трех) рабочих дней со дня регистрации такой жалобы она направляется в уполномоченный на ее рассмотрение государственный орган, МФЦ, о чем в письменной форме информируется Заявител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АМО,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0. Способы информирования Заявителей о порядке подачи и рассмотрения жалобы, в том числе с использованием ЕПГУ, РП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0.1. Заявители информируются о порядке подачи и рассмотрения жалобы, в том числе с использованием ЕПГУ, РПГУ, способами, предусмотренными </w:t>
      </w:r>
      <w:hyperlink w:anchor="Par70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подразделом 3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0.2. Информация, указанная в </w:t>
      </w:r>
      <w:hyperlink w:anchor="Par494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разделе V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настоящего Административного регламента, подлежит обязательному размещению на ЕПГУ, РПГУ, официальном сайте АМО, а также в государственной информационной системе Тульской области «Реестр государственных и муниципальных услуг (функций) Туль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2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31. Перечень нормативных правовых актов, регулирующих порядок досудебного (внесудебного) обжалования решений и действий (бездействия) АМО, должностных лиц АМО, МФЦ, работнико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31.1. Досудебный (внесудебный) порядок обжалования действий (бездействия) и (или) решений, принятых в ходе предоставления услуги, осуществляется с соблюдением требований Федерального </w:t>
      </w:r>
      <w:hyperlink r:id="rId12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закона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outlineLvl w:val="1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тверждение схемы располож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ли земельных участк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дастровом плане территори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Заявление о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«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Утверждение схемы расположения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или земельных участков на кадастровом плане территории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В администрацию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Заок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.им. Ленина, д.9б, р.п. Заокск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ьская область, 30100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Сведения о заявителе (представителе 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(полные ФИО (отчество - при наличии) физического лица (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физического лица, зарегистрированного в качестве индивидуального предпринимателя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полное наименование организации и организационно-правовой фор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лице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(ФИО (отчество - при наличии) представителя физ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руководителя или иного уполномоченного лица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(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(</w:t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вид документа, серия,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(сведения о государственной регистрации 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индивидуального предпринимателя (не заполняется в случае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иностранного юридического лица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ОГРН (ОГРНИП)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ИНН: 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ля иностранного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(сведения о внесении записи в государственный реестр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аккредитованных филиалов представи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иностранных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НЗА: 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(почтовый адрес заявителя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(адрес места фактического нахождения(проживания - для физических лиц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индивидуальных предприним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>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(электронная  почта)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ConsPlusNonformat"/>
        <w:ind w:left="0" w:right="0" w:firstLine="360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sz w:val="22"/>
          <w:szCs w:val="22"/>
        </w:rPr>
        <w:t>Прошу предоставить услугу «</w:t>
      </w:r>
      <w:r>
        <w:rPr>
          <w:rFonts w:cs="PT Astra Serif" w:ascii="PT Astra Serif" w:hAnsi="PT Astra Serif"/>
          <w:color w:val="000000"/>
          <w:sz w:val="22"/>
          <w:szCs w:val="22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PT Astra Serif" w:ascii="PT Astra Serif" w:hAnsi="PT Astra Serif"/>
          <w:sz w:val="22"/>
          <w:szCs w:val="22"/>
        </w:rPr>
        <w:t xml:space="preserve">» для чего прошу </w:t>
      </w:r>
      <w:r>
        <w:rPr>
          <w:rFonts w:cs="PT Astra Serif" w:ascii="PT Astra Serif" w:hAnsi="PT Astra Serif"/>
          <w:color w:val="000000"/>
          <w:sz w:val="22"/>
          <w:szCs w:val="22"/>
        </w:rPr>
        <w:t>утвердить схему(ы) расположения земельного участка на кадастровом плане территории муниципального образования ____________________________, расположенного по адресу:________________________________________________________________</w:t>
      </w:r>
    </w:p>
    <w:p>
      <w:pPr>
        <w:pStyle w:val="ConsPlusNonformat"/>
        <w:ind w:left="0" w:right="0" w:firstLine="360"/>
        <w:jc w:val="center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(адрес, примерные ориентиры)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из земель категории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</w:t>
      </w:r>
      <w:r>
        <w:rPr>
          <w:rFonts w:cs="PT Astra Serif" w:ascii="PT Astra Serif" w:hAnsi="PT Astra Serif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(указывается категория земель)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для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(указывается – разрешенное использование земельного участка)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 xml:space="preserve">Кадастровый номер земельного участка _______________________. 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Цель предоставления земельного  участка :_______________________________________________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 xml:space="preserve">(указывается  разрешенное использование земельного участка)       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 xml:space="preserve">Площадь земельного участка (кв.м) ___________________________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На участке расположены объекты: ______________________________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находящиеся в моей собственности согласно ___________________________________________________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Охранная зона___________________________________________________площадью (кв.м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С учетом самостоятельного формирования данного земельного участка подтверждаю, что осведомлен (осведомлена) о возможностях его технологического присоединения (подключения) к сетям инженерных коммуникаций и текущем состоянии действующих коммуникаций,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ab/>
        <w:t>В случае наличия сведений о земельном участке, как о ранее учтенном объекте недвижимости, сведения о котором отсутствуют в Едином государственном реестре недвижимости, беру на себя ответственность за возможные риски формирования да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____________________________________            ____________                    _____________________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ab/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          (Заявитель)</w:t>
        <w:tab/>
        <w:tab/>
        <w:tab/>
        <w:t xml:space="preserve">                     (подпись)</w:t>
        <w:tab/>
        <w:tab/>
        <w:tab/>
        <w:t xml:space="preserve">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На обработку персональных данных Заявителя (представителя Заявителя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содержащихся в Заявлении и прилагаемых к нему документах, согласе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____________________________________            ____________                    _____________________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ab/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          (Заявитель)</w:t>
        <w:tab/>
        <w:tab/>
        <w:tab/>
        <w:t xml:space="preserve">                     (подпись)</w:t>
        <w:tab/>
        <w:tab/>
        <w:tab/>
        <w:t xml:space="preserve">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426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 ходе рассмотрения и готовности результата предоставления услуги Заявитель уведомляется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через личный кабинет на ЕПГ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- лично на руки в А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____________________________________            ____________                    _____________________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ab/>
      </w:r>
      <w:r>
        <w:rPr>
          <w:rFonts w:eastAsia="Times New Roman" w:cs="PT Astra Serif" w:ascii="PT Astra Serif" w:hAnsi="PT Astra Serif"/>
          <w:sz w:val="20"/>
          <w:szCs w:val="20"/>
          <w:lang w:eastAsia="ru-RU"/>
        </w:rPr>
        <w:t xml:space="preserve">          (Заявитель)</w:t>
        <w:tab/>
        <w:tab/>
        <w:tab/>
        <w:t xml:space="preserve">                     (подпись)</w:t>
        <w:tab/>
        <w:tab/>
        <w:tab/>
        <w:t xml:space="preserve"> (инициалы, фамилия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«____»___________202_г.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тверждение схемы располож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ли земельных участк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дастровом плане территор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PT Astra Serif" w:hAnsi="PT Astra Serif" w:eastAsia="PMingLiU;新細明體" w:cs="PT Astra Serif"/>
          <w:sz w:val="28"/>
          <w:szCs w:val="28"/>
          <w:lang w:eastAsia="ru-RU"/>
        </w:rPr>
      </w:pPr>
      <w:r>
        <w:rPr>
          <w:rFonts w:eastAsia="PMingLiU;新細明體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PT Astra Serif" w:hAnsi="PT Astra Serif" w:eastAsia="PMingLiU;新細明體" w:cs="PT Astra Serif"/>
          <w:sz w:val="28"/>
          <w:szCs w:val="28"/>
          <w:lang w:eastAsia="ru-RU"/>
        </w:rPr>
      </w:pPr>
      <w:r>
        <w:rPr>
          <w:rFonts w:eastAsia="PMingLiU;新細明體" w:cs="PT Astra Serif" w:ascii="PT Astra Serif" w:hAnsi="PT Astra Serif"/>
          <w:sz w:val="28"/>
          <w:szCs w:val="28"/>
          <w:lang w:eastAsia="ru-RU"/>
        </w:rPr>
      </w:r>
    </w:p>
    <w:p>
      <w:pPr>
        <w:pStyle w:val="Default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орма решения об утверждении схемы расположения земельного участка при объединении земельных участков</w:t>
      </w:r>
    </w:p>
    <w:p>
      <w:pPr>
        <w:pStyle w:val="Default"/>
        <w:jc w:val="righ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402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-111" w:hanging="0"/>
              <w:rPr>
                <w:rFonts w:ascii="PT Astra Serif" w:hAnsi="PT Astra Serif" w:eastAsia="Times New Roman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му: ФИО/наименование                        юридического лица/ИП</w:t>
            </w:r>
          </w:p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нтактные данные</w:t>
            </w:r>
          </w:p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Представитель: Наименование представителя Контактные данные представит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   </w:t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ЕШЕНИЕ от ____________№__________</w:t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б утверждении схемы расположения земельных участков на кадастровом плане территории, образованных в результате раздела</w:t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Рассмотрев заявление от ___________ № ________ (Заявитель: ФИО заинтересованного лица / Полное наименование организации – заинтересованного лица) и приложенные к нему документы для утверждения схемы расположения земельного участка на кадастровом плане территории, в соответствии со ст. 11.2 Земельного кодекса Российской Федерации, на основании _________________ принято РЕШЕНИЕ:</w:t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1. Утвердить схему расположения земельных участков на кадастровом плане территории, площадью __________ в территориальной зоне ________с видом разрешенного использования _________, из категории земель _________, расположенных по адресу ________, образованных в результате раздела из земельного участка с кадастровым номером _______________.</w:t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. Заявителю обеспечить проведение работ по образованию земельных участков, указанных в пункте 1 настоящего решения, в соответствии со схемой их расположения.</w:t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3. Установить следующие ограничения в пользовании земельных участков, указанных в пункте 1 настоящего решения: (ограничения в пользовании земельного участка).</w:t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4. Уполномочить заявителя обращаться без доверенности с заявлением об осуществлении государственного кадастрового учета земельных участков, указанных в пункте 1 настоящего решения.</w:t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5. Срок действия настоящего решения составляет два года.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  <w:lang w:val="en-US" w:eastAsia="en-US"/>
        </w:rPr>
      </w:pPr>
      <w:r>
        <w:rPr>
          <w:rFonts w:cs="PT Astra Serif" w:ascii="PT Astra Serif" w:hAnsi="PT Astra Serif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5830</wp:posOffset>
                </wp:positionH>
                <wp:positionV relativeFrom="paragraph">
                  <wp:posOffset>161290</wp:posOffset>
                </wp:positionV>
                <wp:extent cx="207454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68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Сведения об электронной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PT Astra Serif" w:hAnsi="PT Astra Serif" w:eastAsia="Times New Roman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35pt;height:41.75pt;mso-wrap-distance-left:9.05pt;mso-wrap-distance-right:9.05pt;mso-wrap-distance-top:0pt;mso-wrap-distance-bottom:0pt;margin-top:12.7pt;mso-position-vertical-relative:text;margin-left:272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68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 xml:space="preserve">          </w:t>
                      </w:r>
                      <w:r>
                        <w:rPr>
                          <w:rFonts w:eastAsia="Times New Roman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 xml:space="preserve">Сведения об электронной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PT Astra Serif" w:hAnsi="PT Astra Serif" w:eastAsia="Times New Roman" w:cs="PT Astra Serif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>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2295" w:leader="none"/>
          <w:tab w:val="left" w:pos="40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  <w:tab/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О Заокский район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«Утверждение схемы располож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емельного участка или земельных участк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на кадастровом плане территор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PT Astra Serif" w:hAnsi="PT Astra Serif" w:eastAsia="PMingLiU;新細明體" w:cs="PT Astra Serif"/>
          <w:sz w:val="28"/>
          <w:szCs w:val="28"/>
          <w:lang w:eastAsia="ru-RU"/>
        </w:rPr>
      </w:pPr>
      <w:r>
        <w:rPr>
          <w:rFonts w:eastAsia="PMingLiU;新細明體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PT Astra Serif" w:hAnsi="PT Astra Serif" w:eastAsia="PMingLiU;新細明體" w:cs="PT Astra Serif"/>
          <w:sz w:val="28"/>
          <w:szCs w:val="28"/>
          <w:lang w:eastAsia="ru-RU"/>
        </w:rPr>
      </w:pPr>
      <w:r>
        <w:rPr>
          <w:rFonts w:eastAsia="PMingLiU;新細明體" w:cs="PT Astra Serif" w:ascii="PT Astra Serif" w:hAnsi="PT Astra Serif"/>
          <w:sz w:val="28"/>
          <w:szCs w:val="28"/>
          <w:lang w:eastAsia="ru-RU"/>
        </w:rPr>
      </w:r>
    </w:p>
    <w:p>
      <w:pPr>
        <w:pStyle w:val="Default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орма решения об утверждении схемы расположения земельного участка при объединении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402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-111" w:hanging="0"/>
              <w:rPr>
                <w:rFonts w:ascii="PT Astra Serif" w:hAnsi="PT Astra Serif" w:eastAsia="Times New Roman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му: ФИО/наименование                        юридического лица/ИП</w:t>
            </w:r>
          </w:p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нтактные данные</w:t>
            </w:r>
          </w:p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Представитель: Наименование представителя Контактные данные представит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   </w:t>
      </w:r>
    </w:p>
    <w:p>
      <w:pPr>
        <w:pStyle w:val="Default"/>
        <w:tabs>
          <w:tab w:val="clear" w:pos="708"/>
          <w:tab w:val="left" w:pos="2295" w:leader="none"/>
        </w:tabs>
        <w:jc w:val="both"/>
        <w:rPr/>
      </w:pPr>
      <w:r>
        <w:rPr>
          <w:rFonts w:cs="PT Astra Serif" w:ascii="PT Astra Serif" w:hAnsi="PT Astra Serif"/>
          <w:sz w:val="23"/>
          <w:szCs w:val="23"/>
        </w:rPr>
        <w:tab/>
      </w:r>
      <w:r>
        <w:rPr>
          <w:rFonts w:cs="PT Astra Serif" w:ascii="PT Astra Serif" w:hAnsi="PT Astra Serif"/>
          <w:b/>
          <w:sz w:val="26"/>
          <w:szCs w:val="26"/>
        </w:rPr>
        <w:t>РЕШЕНИЕ от ____________№__________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б утверждении схемы расположения земельных участков на кадастровом плане территории, образованных в результате объединения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 xml:space="preserve">Рассмотрев заявление от _________ № __________(Заявитель: ФИО заинтересованного лица / Полное наименование организации – заинтересованного лица) и приложенные к нему документы для утверждения схемы расположения земельного участка на кадастровом плане территории, в соответствии со ст. 11.2 Земельного кодекса Российской Федерации, на основании_________ принято РЕШЕНИЕ: </w:t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 xml:space="preserve">1. Утвердить схему расположения земельных участков на кадастровом плане территории, площадью _______ в территориальной зоне _________с видом разрешенного использования ________, из категории земель _______, расположенных по адресу ____________, образованных в результате раздела из земельного участка с кадастровым номером ______________. </w:t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2. Заявителю обеспечить проведение работ по образованию земельных участков, указанных в пункте 1 настоящего решения, в соответствии со схемой их расположения. </w:t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color w:val="000000"/>
          <w:sz w:val="26"/>
          <w:szCs w:val="26"/>
        </w:rPr>
        <w:t>3. Установить следующие ограничения в пользовании земельных участков, указанных в пункте 1 настоящего решения: (Ограничения в пользовании земельного участка)</w:t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4. Уполномочить заявителя обращаться без доверенности с заявлением об осуществлении государственного кадастрового учета земельных участков, указанных в пункте 1 настоящего решения. </w:t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5. Срок действия настоящего решения составляет два года. 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5840</wp:posOffset>
                </wp:positionH>
                <wp:positionV relativeFrom="paragraph">
                  <wp:posOffset>21590</wp:posOffset>
                </wp:positionV>
                <wp:extent cx="2074545" cy="530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68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Сведения об электронной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PT Astra Serif" w:hAnsi="PT Astra Serif" w:eastAsia="Times New Roman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35pt;height:41.75pt;mso-wrap-distance-left:9.05pt;mso-wrap-distance-right:9.05pt;mso-wrap-distance-top:0pt;mso-wrap-distance-bottom:0pt;margin-top:1.7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68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 xml:space="preserve">          </w:t>
                      </w:r>
                      <w:r>
                        <w:rPr>
                          <w:rFonts w:eastAsia="Times New Roman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 xml:space="preserve">Сведения об электронной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PT Astra Serif" w:hAnsi="PT Astra Serif" w:eastAsia="Times New Roman" w:cs="PT Astra Serif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>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2295" w:leader="none"/>
          <w:tab w:val="center" w:pos="4677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О Заокский район</w:t>
        <w:tab/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«Утверждение схемы располож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земельного участка или земельных участк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0" w:firstLine="709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на кадастровом плане территории»</w:t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eastAsia="Times New Roman" w:cs="PT Astra Serif"/>
          <w:b/>
          <w:b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Форма решения об отказе в утверждении схемы расположения земельного участка на кадастровом плане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402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402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right="-111" w:hanging="0"/>
              <w:rPr>
                <w:rFonts w:ascii="PT Astra Serif" w:hAnsi="PT Astra Serif" w:eastAsia="Times New Roman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11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му: ФИО/наименование                        юридического лица/ИП</w:t>
            </w:r>
          </w:p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Контактные данные</w:t>
            </w:r>
          </w:p>
          <w:p>
            <w:pPr>
              <w:pStyle w:val="Default"/>
              <w:jc w:val="right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Представитель: Наименование представителя Контактные данные представит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Решение об отказе в утверждении схемы расположения земельного участка на кадастровом плане территории</w:t>
      </w:r>
    </w:p>
    <w:p>
      <w:pPr>
        <w:pStyle w:val="Default"/>
        <w:tabs>
          <w:tab w:val="clear" w:pos="708"/>
          <w:tab w:val="left" w:pos="2295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т ____________№__________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Рассмотрев заявление от _________ № __________(Заявитель: ФИО заинтересованного лица / Полное наименование организации – заинтересованного лица) и приложенные к нему документы для утверждения схемы расположения земельного участка на кадастровом плане территории, в соответствии со ст. 11.2 Земельного кодекса Российской Федерации, на основании_________ в утверждении схемы расположения земельного участка на кадастровом плане территории отказано по основаниям:</w:t>
      </w:r>
    </w:p>
    <w:p>
      <w:pPr>
        <w:pStyle w:val="Default"/>
        <w:jc w:val="both"/>
        <w:rPr/>
      </w:pPr>
      <w:r>
        <w:rPr>
          <w:rFonts w:eastAsia="PT Astra Serif" w:cs="PT Astra Serif" w:ascii="PT Astra Serif" w:hAnsi="PT Astra Serif"/>
          <w:sz w:val="23"/>
          <w:szCs w:val="23"/>
        </w:rPr>
        <w:t xml:space="preserve">             </w:t>
      </w:r>
      <w:r>
        <w:rPr>
          <w:rFonts w:cs="PT Astra Serif" w:ascii="PT Astra Serif" w:hAnsi="PT Astra Serif"/>
          <w:i/>
          <w:sz w:val="23"/>
          <w:szCs w:val="23"/>
        </w:rPr>
        <w:t xml:space="preserve">Основание для отказа </w:t>
      </w:r>
    </w:p>
    <w:p>
      <w:pPr>
        <w:pStyle w:val="Default"/>
        <w:tabs>
          <w:tab w:val="clear" w:pos="708"/>
          <w:tab w:val="left" w:pos="930" w:leader="none"/>
        </w:tabs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Разъяснение причин отказа: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i/>
          <w:sz w:val="26"/>
          <w:szCs w:val="26"/>
        </w:rPr>
        <w:t>Критерий отказа</w:t>
      </w:r>
    </w:p>
    <w:p>
      <w:pPr>
        <w:pStyle w:val="Default"/>
        <w:tabs>
          <w:tab w:val="clear" w:pos="708"/>
          <w:tab w:val="left" w:pos="930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ab/>
        <w:t xml:space="preserve">Дополнительно информируем: </w:t>
      </w:r>
      <w:r>
        <w:rPr>
          <w:rFonts w:cs="PT Astra Serif" w:ascii="PT Astra Serif" w:hAnsi="PT Astra Serif"/>
          <w:i/>
          <w:sz w:val="26"/>
          <w:szCs w:val="26"/>
        </w:rPr>
        <w:t>Дополнительная информация для заявителя</w: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6955</wp:posOffset>
                </wp:positionH>
                <wp:positionV relativeFrom="paragraph">
                  <wp:posOffset>117475</wp:posOffset>
                </wp:positionV>
                <wp:extent cx="2074545" cy="530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68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Сведения об электронной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PT Astra Serif" w:hAnsi="PT Astra Serif" w:eastAsia="Times New Roman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35pt;height:41.75pt;mso-wrap-distance-left:9.05pt;mso-wrap-distance-right:9.05pt;mso-wrap-distance-top:0pt;mso-wrap-distance-bottom:0pt;margin-top:9.2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68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 xml:space="preserve">          </w:t>
                      </w:r>
                      <w:r>
                        <w:rPr>
                          <w:rFonts w:eastAsia="Times New Roman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 xml:space="preserve">Сведения об электронной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PT Astra Serif" w:hAnsi="PT Astra Serif" w:eastAsia="Times New Roman" w:cs="PT Astra Serif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PT Astra Serif" w:ascii="PT Astra Serif" w:hAnsi="PT Astra Serif"/>
                          <w:sz w:val="20"/>
                          <w:szCs w:val="20"/>
                          <w:lang w:eastAsia="ru-RU"/>
                        </w:rPr>
                        <w:t>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2295" w:leader="none"/>
        </w:tabs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О Заокский район</w:t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">
    <w:name w:val="Верхний колонтитул Знак1"/>
    <w:basedOn w:val="Style14"/>
    <w:qFormat/>
    <w:rPr/>
  </w:style>
  <w:style w:type="character" w:styleId="11">
    <w:name w:val="Нижний колонтитул Знак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ascii="PT Astra Serif" w:hAnsi="PT Astra Serif" w:cs="Mangal"/>
      <w:lang w:val="zxx" w:eastAsia="zxx" w:bidi="zxx"/>
    </w:rPr>
  </w:style>
  <w:style w:type="paragraph" w:styleId="12">
    <w:name w:val="Верхний колонтитул1"/>
    <w:basedOn w:val="Normal"/>
    <w:next w:val="Header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3">
    <w:name w:val="Нижний колонтитул1"/>
    <w:basedOn w:val="Normal"/>
    <w:next w:val="Footer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71.ru/" TargetMode="External"/><Relationship Id="rId4" Type="http://schemas.openxmlformats.org/officeDocument/2006/relationships/hyperlink" Target="https://login.consultant.ru/link/?req=doc&amp;base=MOB&amp;n=333946&amp;date=05.05.2021&amp;dst=100012&amp;fld=134" TargetMode="External"/><Relationship Id="rId5" Type="http://schemas.openxmlformats.org/officeDocument/2006/relationships/hyperlink" Target="https://login.consultant.ru/link/?req=doc&amp;base=LAW&amp;n=206687&amp;dst=100012&amp;field=134&amp;date=16.03.2022" TargetMode="External"/><Relationship Id="rId6" Type="http://schemas.openxmlformats.org/officeDocument/2006/relationships/hyperlink" Target="https://login.consultant.ru/link/?req=doc&amp;base=LAW&amp;n=381486&amp;dst=369&amp;field=134&amp;date=13.09.2021" TargetMode="External"/><Relationship Id="rId7" Type="http://schemas.openxmlformats.org/officeDocument/2006/relationships/hyperlink" Target="https://login.consultant.ru/link/?req=doc&amp;base=LAW&amp;n=369519&amp;date=05.05.2021" TargetMode="External"/><Relationship Id="rId8" Type="http://schemas.openxmlformats.org/officeDocument/2006/relationships/hyperlink" Target="https://login.consultant.ru/link/?req=doc&amp;base=MOB&amp;n=277838&amp;date=05.05.2021&amp;dst=100012&amp;fld=134" TargetMode="External"/><Relationship Id="rId9" Type="http://schemas.openxmlformats.org/officeDocument/2006/relationships/hyperlink" Target="https://login.consultant.ru/link/?req=doc&amp;base=LAW&amp;n=355880&amp;date=05.05.2021&amp;dst=244&amp;fld=134" TargetMode="External"/><Relationship Id="rId10" Type="http://schemas.openxmlformats.org/officeDocument/2006/relationships/hyperlink" Target="https://login.consultant.ru/link/?req=doc&amp;base=LAW&amp;n=381521&amp;date=05.05.2021&amp;dst=3327&amp;fld=134" TargetMode="External"/><Relationship Id="rId11" Type="http://schemas.openxmlformats.org/officeDocument/2006/relationships/hyperlink" Target="https://login.consultant.ru/link/?req=doc&amp;base=LAW&amp;n=311791&amp;date=05.05.2021&amp;dst=100020&amp;fld=134" TargetMode="External"/><Relationship Id="rId12" Type="http://schemas.openxmlformats.org/officeDocument/2006/relationships/hyperlink" Target="https://login.consultant.ru/link/?req=doc&amp;base=LAW&amp;n=355880&amp;date=05.05.2021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0:00Z</dcterms:created>
  <dc:creator>Мощева Анастасия Викторовна</dc:creator>
  <dc:description/>
  <dc:language>en-US</dc:language>
  <cp:lastModifiedBy/>
  <cp:lastPrinted>2021-12-15T15:57:00Z</cp:lastPrinted>
  <dcterms:modified xsi:type="dcterms:W3CDTF">2022-04-05T07:41:23Z</dcterms:modified>
  <cp:revision>5</cp:revision>
  <dc:subject/>
  <dc:title/>
</cp:coreProperties>
</file>