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ЕКТ ДОГОВОРА АРЕНДЫ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786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center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_»________________20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</w:rPr>
              <w:instrText xml:space="preserve"> DOCPROPERTY "DogovorData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</w:rPr>
            </w:r>
            <w:r>
              <w:rPr>
                <w:sz w:val="24"/>
                <w:szCs w:val="24"/>
                <w:rFonts w:eastAsia="Calibri" w:cs="PT Astra Serif" w:ascii="PT Astra Serif" w:hAnsi="PT Astra Serif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  <w:t>КОМИТЕТ ПО ЗЕМЕЛЬНО – ИМУЩЕСТВЕННЫМ ОТНОШЕНИЯМ АДМИНИСТРАЦИИ МУНИЦИПАЛЬНОГО ОБРАЗОВАНИЯ ЗАОКСКИЙ РАЙОН</w:t>
      </w:r>
      <w:r>
        <w:rPr>
          <w:rFonts w:cs="PT Astra Serif" w:ascii="PT Astra Serif" w:hAnsi="PT Astra Serif"/>
          <w:sz w:val="24"/>
          <w:szCs w:val="24"/>
        </w:rPr>
        <w:t>, именуемое в дальнейшем «Арендодатель», в лице ____________________________________________________, действующего на основании ___________________________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i/>
                <w:sz w:val="24"/>
                <w:szCs w:val="24"/>
              </w:rPr>
              <w:t>(наименование юридического лица, ФИО физического лица)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Арендатор», в лице _______________________________________, действующий на основании ___________________, с другой стороны, на основании   __________________   от ________________ № ____________, заключили настоящий договор (в дальнейшем – «договор») о нижеследующем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Характеристика земельного участка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4"/>
          <w:szCs w:val="24"/>
        </w:rPr>
        <w:t xml:space="preserve">кадастровый </w:t>
      </w:r>
      <w:r>
        <w:rPr>
          <w:rFonts w:cs="PT Astra Serif" w:ascii="PT Astra Serif" w:hAnsi="PT Astra Serif"/>
          <w:sz w:val="25"/>
          <w:szCs w:val="25"/>
        </w:rPr>
        <w:t>номер ________________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>площадь _____ кв. м,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5"/>
          <w:szCs w:val="25"/>
        </w:rPr>
        <w:t xml:space="preserve">расположен по адресу – </w:t>
      </w:r>
      <w:r>
        <w:rPr>
          <w:rFonts w:cs="PT Astra Serif" w:ascii="PT Astra Serif" w:hAnsi="PT Astra Serif"/>
          <w:color w:val="000000"/>
          <w:sz w:val="25"/>
          <w:szCs w:val="25"/>
          <w:lang w:eastAsia="ru-RU"/>
        </w:rPr>
        <w:t>_________________</w:t>
      </w:r>
      <w:r>
        <w:rPr>
          <w:rFonts w:cs="PT Astra Serif" w:ascii="PT Astra Serif" w:hAnsi="PT Astra Serif"/>
          <w:sz w:val="25"/>
          <w:szCs w:val="25"/>
        </w:rPr>
        <w:t>, именуемый в дальнейшем «участок»,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5"/>
          <w:szCs w:val="25"/>
        </w:rPr>
        <w:t>вид разрешенного использования:  магазины</w:t>
      </w:r>
      <w:r>
        <w:rPr>
          <w:rFonts w:cs="PT Astra Serif" w:ascii="PT Astra Serif" w:hAnsi="PT Astra Serif"/>
          <w:color w:val="000000"/>
          <w:sz w:val="25"/>
          <w:szCs w:val="25"/>
        </w:rPr>
        <w:t>,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color w:val="000000"/>
          <w:sz w:val="25"/>
          <w:szCs w:val="25"/>
        </w:rPr>
        <w:t>категория земель – земли населенных пунктов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5"/>
          <w:szCs w:val="25"/>
          <w:lang w:eastAsia="ru-RU"/>
        </w:rPr>
      </w:pPr>
      <w:r>
        <w:rPr>
          <w:rFonts w:cs="PT Astra Serif" w:ascii="PT Astra Serif" w:hAnsi="PT Astra Serif"/>
          <w:sz w:val="25"/>
          <w:szCs w:val="25"/>
        </w:rPr>
        <w:t xml:space="preserve">1.2. Арендодатель предоставляет, а Арендатор принимает в аренду земельный участок, указанный в п. 1.1, </w:t>
      </w:r>
      <w:r>
        <w:rPr>
          <w:rFonts w:cs="PT Astra Serif" w:ascii="PT Astra Serif" w:hAnsi="PT Astra Serif"/>
          <w:color w:val="000000"/>
          <w:sz w:val="25"/>
          <w:szCs w:val="25"/>
        </w:rPr>
        <w:t>для «магазины (торговля похоронными принадлежностями)»</w:t>
      </w:r>
      <w:r>
        <w:rPr>
          <w:rFonts w:cs="PT Astra Serif" w:ascii="PT Astra Serif" w:hAnsi="PT Astra Serif"/>
          <w:color w:val="000000"/>
          <w:sz w:val="25"/>
          <w:szCs w:val="25"/>
          <w:lang w:eastAsia="ru-RU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3.Участок не обременен правами третьих лиц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2. СРОК ДЕЙСТВИЯ ДОГОВОР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Настоящий договор заключён на срок 4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года</w:t>
      </w:r>
      <w:r>
        <w:rPr>
          <w:rFonts w:cs="PT Astra Serif" w:ascii="PT Astra Serif" w:hAnsi="PT Astra Serif"/>
          <w:sz w:val="24"/>
          <w:szCs w:val="24"/>
        </w:rPr>
        <w:t xml:space="preserve"> и 10 месяце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2. Срок действия договора исчисляется со дня государственной регистрации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</w:t>
      </w:r>
      <w:r>
        <w:rPr>
          <w:rStyle w:val="Style16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Договор считается заключённым и вступает в силу со дня его государственной регистрации.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 xml:space="preserve">3. РАЗМЕР, ПОРЯДОК И УСЛОВИЯ ВНЕСЕНИЯ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РЕНДНОЙ ПЛАТЫ.</w:t>
      </w:r>
    </w:p>
    <w:p>
      <w:pPr>
        <w:pStyle w:val="Normal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4"/>
          <w:szCs w:val="24"/>
        </w:rPr>
        <w:t>3.1. Размер арендной платы определен по результатам торгов и составляет ____ рублей в год, ______ рублей в год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Стороны применяют следующий порядок  и  сроки внесения арендной платы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1. Арендатор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выплачивает арендную плату за пользование Участком, исчисленную со дня подписания Договора сторонами, ежемесячно, не позднее 10 числа, в сумме _______________________________________рубле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2.2. Арендатор уплачивает арендную плату, исчисленную cо дня подписания договора. Задаток, внесенный при подаче заявки на участие в аукционе, перечисляется арендодателем на счет Управления Федерального казначейства по Тульской области Комитет по земельно - имущественным отношениям администрации муниципального образования Заокский район) и засчитывается в счет арендной платы. Арендные платежи уплачиваются в части, не оплаченной задатк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рвый арендный платёж производится до 10 (десятого) числа месяца, следующего за месяцем подписания ДОГОВОРА. Он состоит из арендной платы, исчисленной до последнего числа месяца, следующего за месяцем подписа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следующие платежи исчисляются ежемесячно и уплачиваются за текущий месяц до 10 (десятого) числа текущего месяц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2.3. АРЕНДАТОР производит перечисление арендной платы на платежные реквизиты УФК по Тульской области (Комитет по земельно - имущественным отношениям администрации муниципального образования Заокский район)____________. В соответствии с действующим законодательством может быть определен иной получатель арендной платы и (или) счет для перечисления арендной платы, о котором Арендодатель уведомляет Арендат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 Стороны применяют следующие условия внесения арендной платы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. Обязательство по уплате арендной платы считается исполненным в день её поступления на счёт, указанный в пункте 3.2.3.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2. Арендатор вправе производить авансовые платежи до конца текущего год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3. Поступившие от Арендатора платежи засчитываются в счёт погашения имеющейся на день поступления платежа задолженности по арендной плате. Если на день поступления платежа отсутствует задолженность по арендной плате поступивший платёж считается авансовы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4. Размер арендной платы в период срока действия договора не может быть изменен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4. ПЕРЕДАЧА УЧАСТК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1. При подписании (ЗАКЛЮЧЕНИИ) договора Арендодатель передал, а Арендатор принял участок в состоянии, позволяющем использовать участок в соответствии с разрешённым использованием, установленным пунктом 1.2 договора. Договор является актом приёма-передачи участк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4.2. При передаче участка АРЕНДАТОР произвел осмотр УЧАСТКА на местности, согласен с его границами и местоположением, осведомлен о всех существующих охранных зонах и зонах с особыми условиями использования территории в районе земельного участка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5. ИЗМЕНЕНИЕ ДОГОВОРА,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ЕРЕДАЧА ПРАВ И ОБЯЗАННОСТЕЙ ПО ДОГОВОРУ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Договор может быть изменён соглашением сторон, а также судом в установленных законом случаях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2. Передача прав и обязанностей Арендатора по договору в пределах срока договора осуществ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6. РАСТОРЖЕНИЕ ДОГОВОРА И ОТКАЗ ОТ ДОГОВОР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Договор расторгается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1. по соглашению сторон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2. судом в случаях, установленных законом, и в случаях, указанных в пунктах 6.2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 Арендодатель вправе в любое время отказаться от договора, предупредив об этом Арендатора в срок и в порядке, указанные в пунктах 6.5, 6.6 договора, в следующих случаях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1. Использования Арендатором участка не в соответствии с его разрешённым использование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2. Невнесения Арендатором арендной платы более двух раз подряд по истечении установленного договором срока платежа.</w:t>
      </w:r>
    </w:p>
    <w:p>
      <w:pPr>
        <w:pStyle w:val="ConsPlusNormal"/>
        <w:ind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3. Иных предусмотренных законодательством Российской Федерации случаях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4. Нарушения Арендатором какого-либо из обязательств, определённых пунктом 8.1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3. Об одностороннем отказе от исполнения договора Арендодатель предупреждает другую сторону за тридцать дней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4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упреждение считается исполненным в день его получения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истечении срока, указанного в пункте 6.3 договора и исчисленного со дня исполнения предупреждения, договор считается расторгнуты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5. При расторжении договора либо одностороннем отказе Арендодателя от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ConsPlusNonformat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снести (демонтировать) незавершенный строительством объект, если Арендатору не выдано разрешение на ввод объекта в эксплуатацию или если не произведена государственная регистрация права собственности на незавершенный строительством объект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снести самовольные постройки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устранить разрытия, захламление, загрязнение и другие виды порчи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6. При расторжении договора либо одностороннем отказе Арендодателя от договора стороны обязаны подписать акт приёма-передачи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7. Расторжение договора или отказ от исполнения договора не прекращает обязанностей Арендатора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 уплате задолженности по арендной плате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 уплате пени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указанных в пункте 6.5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8. Договор является сделкой, совершённой под отменительным условием: в случае ликвидации Арендатора и отсутствия его правопреемников (отменительное условие) права и обязанности сторон по настоящему договору прекращаютс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7. ОТВЕТСТВЕННОСТЬ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PT Astra Serif" w:ascii="PT Astra Serif" w:hAnsi="PT Astra Serif"/>
        </w:rPr>
        <w:t>7.1. За нарушение срока уплаты арендной платы Арендатор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</w:rPr>
        <w:t>уплачивает пеню в размере 0,02 % от общей суммы задолженности, имеющейся на это число. Пеня начисляется ежемесячно одиннадцатого числа каждого месяца от общей суммы задолженности, имеющейся на это число, и прибавляется к ранее начисленной и непогашенной задолженности по пене. При расторжении договора аренды до очередного срока начисления пени, пеня начисляется в день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 В период действия договора размер пени может быть изменен соглашением сторон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7.3. Указанная в настоящей статье пеня уплачивается </w:t>
      </w:r>
      <w:r>
        <w:rPr>
          <w:rFonts w:cs="Arial" w:ascii="PT Astra Serif" w:hAnsi="PT Astra Serif"/>
          <w:sz w:val="24"/>
          <w:szCs w:val="24"/>
        </w:rPr>
        <w:t xml:space="preserve">на счет, указанный в </w:t>
      </w:r>
      <w:hyperlink r:id="rId2">
        <w:r>
          <w:rPr>
            <w:rStyle w:val="InternetLink"/>
            <w:rFonts w:cs="Arial" w:ascii="PT Astra Serif" w:hAnsi="PT Astra Serif"/>
            <w:color w:val="000000"/>
            <w:sz w:val="24"/>
            <w:szCs w:val="24"/>
            <w:u w:val="none"/>
          </w:rPr>
          <w:t>пункте 3.2.3</w:t>
        </w:r>
      </w:hyperlink>
      <w:r>
        <w:rPr>
          <w:rFonts w:cs="Arial" w:ascii="PT Astra Serif" w:hAnsi="PT Astra Serif"/>
          <w:sz w:val="24"/>
          <w:szCs w:val="24"/>
        </w:rPr>
        <w:t>. договора.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язательство по уплате пени считается исполненным в день её поступления на счёт, указанный в пункте 7.3.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плата пени не освобождает Арендатора от надлежащего выполнения условий договор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7.4. Арендатор обязан возместить Арендодателю убытки, причинённые порчей участка и ухудшением экологической обстановки при использовании участка, а также убытки, связанные с несвоевременным исполнением обязанностей, определённых в пункте 6.7 договора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8. ДРУГИЕ ПРАВА И ОБЯЗАННОСТ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Арендатор обязан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1. Использовать участок в соответствии с разрешённым использованием, установленным пунктом 1.2 договора;</w:t>
      </w:r>
    </w:p>
    <w:p>
      <w:pPr>
        <w:pStyle w:val="ConsPlusNonformat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2. 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ConsPlusNonformat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8.1.3. Завершить строительство объекта в течение срока договора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8.1.4.</w:t>
      </w:r>
      <w:r>
        <w:rPr>
          <w:rStyle w:val="Style16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 свой счё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8.1.5. Исполнять сервитуты и ограничения (обременения) участка, установленные в соответствии с действующим законодательством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случае выявления на территории земельного участка линейных сооружений, предоставить к ним беспрепятственный доступ уполномоченных лиц соответствующих организаций, в том числе посредством - установления сервитутов и ограничений (обременений) земельного участка в соответствии с действующим законодательством Российской Федерации и иными правовыми актами. </w:t>
      </w:r>
    </w:p>
    <w:p>
      <w:pPr>
        <w:pStyle w:val="Normal"/>
        <w:jc w:val="both"/>
        <w:rPr>
          <w:rFonts w:ascii="PT Astra Serif" w:hAnsi="PT Astra Serif" w:eastAsia="Tahoma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</w:rPr>
        <w:t>В случае расположения земельного участка в зоне с особыми условиями его использования, соблюдать соответствующие нормы и правила при эксплуатации данного земельного участка.</w:t>
      </w:r>
    </w:p>
    <w:p>
      <w:pPr>
        <w:pStyle w:val="Normal"/>
        <w:widowControl w:val="false"/>
        <w:jc w:val="both"/>
        <w:rPr>
          <w:rFonts w:ascii="PT Astra Serif" w:hAnsi="PT Astra Serif" w:eastAsia="Tahoma" w:cs="PT Astra Serif"/>
          <w:sz w:val="24"/>
          <w:szCs w:val="24"/>
          <w:lang w:eastAsia="ru-RU"/>
        </w:rPr>
      </w:pPr>
      <w:r>
        <w:rPr>
          <w:rFonts w:eastAsia="Tahoma" w:cs="PT Astra Serif" w:ascii="PT Astra Serif" w:hAnsi="PT Astra Serif"/>
          <w:sz w:val="24"/>
          <w:szCs w:val="24"/>
          <w:lang w:eastAsia="ru-RU"/>
        </w:rPr>
        <w:t>Проведение работ на земельном участке в границах охранных зон арендатору необходимо согласовать с эксплуатирующими организациями.</w:t>
      </w:r>
    </w:p>
    <w:p>
      <w:pPr>
        <w:pStyle w:val="Normal"/>
        <w:widowControl w:val="false"/>
        <w:jc w:val="both"/>
        <w:rPr>
          <w:rFonts w:ascii="PT Astra Serif" w:hAnsi="PT Astra Serif" w:eastAsia="Tahoma" w:cs="PT Astra Serif"/>
          <w:color w:val="000000"/>
          <w:sz w:val="24"/>
          <w:szCs w:val="24"/>
          <w:lang w:eastAsia="ru-RU"/>
        </w:rPr>
      </w:pPr>
      <w:r>
        <w:rPr>
          <w:rFonts w:eastAsia="Tahoma" w:cs="PT Astra Serif" w:ascii="PT Astra Serif" w:hAnsi="PT Astra Serif"/>
          <w:sz w:val="24"/>
          <w:szCs w:val="24"/>
          <w:lang w:eastAsia="ru-RU"/>
        </w:rPr>
        <w:t>Содержание ограничений использования объектов недвижимости в границах охранных зон приведены в Правилах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160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6. Обеспечить доступ на земельный участок эксплуатирующих организаций для ремонта и обслуживания сетей инженерной инфраструктур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7. Письменно в десятидневный срок со дня совершённого изменения уведомить Арендодателя об изменении своих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юридического и почтового адресов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омеров контактных телефонов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банковских реквизит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8. Осуществлять строительство на земельном участке в соответствии с действующими градостроительными нормам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2. Арендодатель имеет право:</w:t>
      </w:r>
    </w:p>
    <w:p>
      <w:pPr>
        <w:pStyle w:val="ConsPlusNormal"/>
        <w:ind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2.1. Осуществлять контроль за использованием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3. Арендодатель обязан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3.1. Через официальный сайт Арендодателя в информационно – телекоммуникационной сети «Интернет» или в письменной форме заказным письмом с уведомлением в тридцатидневный срок со дня совершённого изменения уведомить Арендатора по адресу, указанному Арендатором при заключении договора, об изменении своего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юридического и почтового адресов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омеров контактных телефонов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реквизитов счёта, указанного в пункте 3.2.2 договор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8.4. По требованию одной из сторон стороны обязаны заключить соглашение к договору, в котором указываются изменённые юридический и (или) почтовый адреса, реквизиты счета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9. АНТИКОРРУПЦИОННАЯ ОГОВОРКА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Арендодатель в рамках исполнения настоящего договора обязуется соблюдать требования применимого антикоррупционного законодательства и не предпринимать никаких действий, которые могут нарушить нормы антикоррупционного законодательства или стать причиной такого нарушения Арендатором, в том числе не требовать, не получать, не предлагать, не санкционировать, не обещать и не совершать незаконные платежи напрямую, через третьих лиц или в качестве посредника, включая (но не ограничиваясь) взятки в денежной или любой иной форме, каким-либо физическим или юридическим лицам, включая (но не ограничиваясь) коммерческим организациям, органам власти и самоуправления, государственным служащим, частным компаниям и их представителям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10. ЗАКЛЮЧИТЕЛЬНЫЕ ПОЛОЖЕНИ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Споры по договору, которые стороны не разрешили путём переговоров, разрешаются в судебном порядке. Стороны устанавливают территориальную подсудность по спорам, которые могут возникнуть между сторонами по настоящему договору - по месту нахождения Арендодателя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ередача АРЕНДАТОРОМ УЧАСТКА в пользование третьему лицу без согласия АРЕНДОДАТЕЛЯ является основанием для расторжения ДОГОВОРА в одностороннем порядке со стороны АРЕНДОДАТЕЛЯ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Регистрация настоящего договора производится Арендодателем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11. ПРИЛОЖЕНИЯ, АДРЕСА, РЕКВИЗИТЫ И ПОДПИСИ СТОРОН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договору прилагается: документ, являющийся основанием предоставления земельного   участка в аренду_______________________ от «_____» ________ 20__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ВЕДЕНИЯ ОБ АРЕНДОДАТЕЛ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left="283" w:hanging="0"/>
        <w:jc w:val="both"/>
        <w:rPr/>
      </w:pP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  <w:t>КОМИТЕТ ПО ЗЕМЕЛЬНО – ИМУЩЕСТВЕННЫМ ОТНОШЕНИЯМ АДМИНИСТРАЦИИ МУНИЦИПАЛЬНОГО ОБРАЗОВАНИЯ ЗАОКСКИЙ РАЙОН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TextBody"/>
        <w:ind w:left="283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>Юридический</w:t>
      </w:r>
      <w:r>
        <w:rPr>
          <w:rFonts w:eastAsia="PT Astra Serif" w:cs="PT Astra Serif" w:ascii="PT Astra Serif" w:hAnsi="PT Astra Serif"/>
          <w:spacing w:val="-1"/>
          <w:sz w:val="24"/>
          <w:szCs w:val="24"/>
        </w:rPr>
        <w:t xml:space="preserve"> </w:t>
      </w:r>
      <w:r>
        <w:rPr>
          <w:rFonts w:eastAsia="PT Astra Serif" w:cs="PT Astra Serif" w:ascii="PT Astra Serif" w:hAnsi="PT Astra Serif"/>
          <w:sz w:val="24"/>
          <w:szCs w:val="24"/>
        </w:rPr>
        <w:t>адрес:</w:t>
      </w:r>
      <w:r>
        <w:rPr>
          <w:rFonts w:eastAsia="PT Astra Serif" w:cs="PT Astra Serif" w:ascii="PT Astra Serif" w:hAnsi="PT Astra Serif"/>
          <w:spacing w:val="1"/>
          <w:sz w:val="24"/>
          <w:szCs w:val="24"/>
        </w:rPr>
        <w:t xml:space="preserve"> </w:t>
      </w:r>
      <w:r>
        <w:rPr>
          <w:rFonts w:eastAsia="PT Astra Serif" w:cs="PT Astra Serif" w:ascii="PT Astra Serif" w:hAnsi="PT Astra Serif"/>
          <w:sz w:val="24"/>
          <w:szCs w:val="24"/>
        </w:rPr>
        <w:t>301000,  Тульская обл., Заокский р-н., п. Заокский, пл. Ленина, д. 9б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ВЕДЕНИЯ ОБ АРЕНДАТОРЕ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ий адрес: ______________________________________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чтовый адрес: _________________________________________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нковские реквизиты: ____________________________________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588"/>
      </w:tblGrid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АРЕНДОДАТЕЛЬ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jc w:val="both"/>
              <w:rPr>
                <w:rFonts w:ascii="PT Astra Serif" w:hAnsi="PT Astra Serif" w:eastAsia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  <w:u w:val="single"/>
              </w:rPr>
              <w:t>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u w:val="single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АРЕНДАТОР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______________________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ind w:left="0" w:right="0" w:firstLine="709"/>
      <w:jc w:val="both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ind w:left="200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41539;fld=134;dst=1000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11:00Z</dcterms:created>
  <dc:creator>User</dc:creator>
  <dc:description/>
  <cp:keywords/>
  <dc:language>en-US</dc:language>
  <cp:lastModifiedBy>Мохова</cp:lastModifiedBy>
  <cp:lastPrinted>1995-11-21T17:41:00Z</cp:lastPrinted>
  <dcterms:modified xsi:type="dcterms:W3CDTF">2025-05-05T09:40:00Z</dcterms:modified>
  <cp:revision>12</cp:revision>
  <dc:subject/>
  <dc:title>ПРОЕКТ ДОГОВОРА</dc:title>
</cp:coreProperties>
</file>